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34209809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64744326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43384994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0593034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06308178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2339852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3154538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6105660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13882662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80826041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83050805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62238933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445909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75760590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8105137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05364095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87040248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40163378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4778456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85496071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43338264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023133817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97856885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97320033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082964267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974072546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898349945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989593335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1992417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35997673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916916866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20429219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759047346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732199589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82547675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493763703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605391924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208705527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170434892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314047854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84159399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817621798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176200659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816029220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22920959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243930446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859056663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